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28»</w:t>
            </w:r>
            <w:r>
              <w:rPr>
                <w:sz w:val="22"/>
                <w:szCs w:val="22"/>
                <w:u w:val="single"/>
              </w:rPr>
              <w:t xml:space="preserve">      февраля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447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</w:rPr>
        <w:t>Реконструкция ВЛ-10 кВ № 1007 ПС 35/10 кВ Рябцево со строительством участка ВЛ-10 кВ, строительство ТП-10/0,4 кВ и ВЛ-0,4 кВ для технологического присоединения производственного здания, расположенного по адресу: Смоленская область, Смоленский район, 2000 м севернее с. Талашк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510"/>
        <w:gridCol w:w="4933"/>
      </w:tblGrid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4555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168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N1007 ОТ П/СТ РЯБЦЕ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</w:t>
      </w:r>
      <w:r>
        <w:rPr>
          <w:bCs/>
          <w:sz w:val="24"/>
          <w:szCs w:val="24"/>
        </w:rPr>
        <w:t xml:space="preserve">проектно-сметную документацию (ПСД) для реконструкции ВЛ-10 кВ № 1007 ПС 35/10 кВ Рябцево со строительством участка ВЛ-10 кВ, строительство ТП-10/0,4 кВ и ВЛ-0,4 кВ для технологического присоединения производственного здания, расположенного по адресу: Смоленская область, Смоленский район, 2000 м севернее с. Талашкино, с учетом требований НТД, указанных в п. 6 настоящего ТЗ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8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8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на технологическое присоединение, </w:t>
      </w:r>
      <w:r>
        <w:rPr>
          <w:bCs/>
          <w:iCs/>
          <w:sz w:val="24"/>
          <w:szCs w:val="24"/>
        </w:rPr>
        <w:t>находящийся на исполнении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19"/>
        <w:gridCol w:w="1244"/>
        <w:gridCol w:w="1660"/>
        <w:gridCol w:w="3041"/>
        <w:gridCol w:w="970"/>
        <w:gridCol w:w="1398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96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.20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альнек Сергей Евгеньевич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здание, расположенное по адресу: Смоленская область, Смоленский район, 2000 м севернее с. Талашкин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кВт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90"/>
        <w:gridCol w:w="222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троительство ВЛ-10 кВ протяженностью 0,185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Z67-TP41949698.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Строительство ВЛ-0,4 кВ протяженностью 0,015 к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Z67-TP41949698.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Установка РЛР (1 шт.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Z67-TP41949698.0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right="0" w:hanging="0"/>
              <w:contextualSpacing/>
              <w:rPr/>
            </w:pPr>
            <w:r>
              <w:rPr>
                <w:sz w:val="22"/>
                <w:szCs w:val="22"/>
              </w:rPr>
              <w:t>Установка КТП-6/0,4 кВ,100 к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Z67-TP41949698.04</w:t>
            </w:r>
          </w:p>
        </w:tc>
      </w:tr>
    </w:tbl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ноголетняя информация по аварийным отключениям за последние 5 лет с указанием мест повреждений и длительности восстановления электроснабжени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Данные по перспективному развитию сети, в том числе данные программ развития (КПР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социально-значимым и особо ответственным потребителям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еоданные по ВЛ (в т.ч. на публичных источниках), геоданные по ПС и Р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требования к проектируемым ЛЭП 0,4-10 кВ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Предусмотреть строительство участка ВЛ-10 кВ от опоры № 133, ВЛ-10 кВ № 1007 ПС 35/10 кВ Рябцево, до проектируемой ТП-10/0,4 кВ (ориентировочно - 0,185 км). 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Предусмотреть строительство ВЛИ-0,4 кВ от проектируемой ТП-10/0,4 кВ, запитанной от ВЛ-10 кВ № 1007 ПС 35/10 кВ Рябцево, до границы земельного участка заявителя (ориентировочно 0,015 км)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провода ВЛ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пособ защиты ВЛЗ 10 кВ от пережога пров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атериал промежуточных опор 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* / дерево</w:t>
            </w:r>
            <w:r>
              <w:rPr>
                <w:sz w:val="24"/>
                <w:szCs w:val="24"/>
                <w:lang w:val="en-US" w:eastAsia="ru-RU"/>
              </w:rPr>
              <w:t>/</w:t>
            </w:r>
            <w:r>
              <w:rPr>
                <w:sz w:val="24"/>
                <w:szCs w:val="24"/>
                <w:lang w:eastAsia="ru-RU"/>
              </w:rPr>
              <w:t>композит</w:t>
            </w:r>
            <w:r>
              <w:rPr>
                <w:color w:val="FF0000"/>
                <w:sz w:val="24"/>
                <w:szCs w:val="24"/>
                <w:lang w:eastAsia="ru-RU"/>
              </w:rPr>
              <w:t>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атериал анкерных опор 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згибающий момент стоек для ВЛ 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**/ дерев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 / металл*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композитных опор  согласно патенту                      ПАО «МРСК Центра» на изобретение № 2620057 «Полимерная композиция для пропитки стеклонитей, устойчивая к ультрафиолетовому излучению» и патенту на изобретение № 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*** </w:t>
      </w:r>
      <w:r>
        <w:rPr>
          <w:bCs/>
          <w:sz w:val="24"/>
          <w:szCs w:val="24"/>
          <w:shd w:fill="FFFFFF" w:val="clear"/>
        </w:rPr>
        <w:t>при новом строительстве и реконструкции ВЛ-0,4 кВ применять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-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я защищенного провода 10 кВ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-10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; сечение провода на магистрали </w:t>
      </w:r>
      <w:r>
        <w:rPr>
          <w:sz w:val="24"/>
          <w:szCs w:val="24"/>
        </w:rPr>
        <w:t>ВЛ-0,4 к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олжно быть не менее 50мм</w:t>
      </w:r>
      <w:r>
        <w:rPr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ориентировочное значение сечения </w:t>
      </w:r>
      <w:r>
        <w:rPr>
          <w:bCs/>
          <w:sz w:val="24"/>
          <w:szCs w:val="24"/>
        </w:rPr>
        <w:t>ВЛ-10 кВ</w:t>
      </w:r>
      <w:r>
        <w:rPr>
          <w:sz w:val="24"/>
          <w:szCs w:val="24"/>
        </w:rPr>
        <w:t xml:space="preserve"> и ВЛ-0,4 кВ и длину (указанную в </w:t>
      </w:r>
      <w:r>
        <w:rPr>
          <w:bCs/>
          <w:sz w:val="24"/>
          <w:szCs w:val="24"/>
        </w:rPr>
        <w:t>Приложении), уточнить в проекте. С</w:t>
      </w:r>
      <w:r>
        <w:rPr>
          <w:sz w:val="24"/>
          <w:szCs w:val="24"/>
        </w:rPr>
        <w:t>ечение провода ВЛ-0,4 кВ определить на стадии проектирования и выбрать по расчету допустимой потери напряжения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умерацию вновь устанавливаемых опор согласовать с филиалом ПАО «МРСК Центра» - «Смоленскэнерго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-10 кВ и ВЛИ-0,4 к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 10 кВ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сновные требования к проектируемым </w:t>
      </w:r>
      <w:r>
        <w:rPr>
          <w:bCs/>
          <w:sz w:val="24"/>
          <w:szCs w:val="24"/>
          <w:u w:val="single"/>
        </w:rPr>
        <w:t xml:space="preserve">КТП </w:t>
      </w:r>
      <w:r>
        <w:rPr>
          <w:sz w:val="24"/>
          <w:szCs w:val="24"/>
          <w:u w:val="single"/>
        </w:rPr>
        <w:t xml:space="preserve">10 </w:t>
      </w:r>
      <w:r>
        <w:rPr>
          <w:bCs/>
          <w:sz w:val="24"/>
          <w:szCs w:val="24"/>
          <w:u w:val="single"/>
        </w:rPr>
        <w:t>/0,4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установить комплектную тупиковую однотрансформаторную подстанцию 10/0,4 кВ. Конструктивное исполнение, состав и параметры оборудования трансформаторной подстанции 10/0,4 кВ определить проектом по согласованию с Смоленским РЭС. Место установки трансформаторной подстанции 10/0,4 кВ согласовать с Смоленским РЭС и другими заинтересованными организациям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719"/>
        <w:gridCol w:w="142"/>
        <w:gridCol w:w="4536"/>
      </w:tblGrid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5</w:t>
            </w:r>
          </w:p>
        </w:tc>
      </w:tr>
      <w:tr>
        <w:trPr>
          <w:trHeight w:val="358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четчик электрической энергии 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 (при наличии).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/ПАО «МРСК Центра и Приволжья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Требования к оформлению рабоче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землеустроительных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- 51 (пятьдесят один) календарный день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(РК БП 20/17-01/2018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1-2004 «Организация строительного производства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по капитальному строительству 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Лисенкова А.А.</w:t>
      </w:r>
    </w:p>
    <w:p>
      <w:pPr>
        <w:pStyle w:val="Footer"/>
        <w:rPr>
          <w:sz w:val="24"/>
          <w:szCs w:val="24"/>
        </w:rPr>
      </w:pPr>
      <w:r>
        <w:rPr>
          <w:sz w:val="16"/>
          <w:szCs w:val="16"/>
        </w:rPr>
        <w:t>19-85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4"/>
      <w:szCs w:val="24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Кудрявцева Татьяна Владимировна</cp:lastModifiedBy>
  <cp:lastPrinted>2020-03-02T10:20:00Z</cp:lastPrinted>
  <dcterms:modified xsi:type="dcterms:W3CDTF">2020-03-20T07:40:00Z</dcterms:modified>
  <cp:revision>7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